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yn valmisteen tiedot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–tiet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kennettu esimerkkien kommentteihin tietojen pakollisuuks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ksi esimerkkisanomiin on tehty muita tarkennuksia ohjelmistotoimittajilta tulleiden kysymysten perusteell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LT1 (LT1_pkvlääke_osapakkaus_xml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etaan osapakka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sian opiskelijan suorittama toimitus, valvojana farmase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ketoimitusta on korjattu (LT1_toimituksen_korjaus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ttu lääketoimitus on mitätöity (LT1_toimituksen_mitätöinti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ajana ja mitätöijänä proviisor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T2 (LT2_yhdistelmävalmiste_annosjakelu_lääkevaihto.xml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toimit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vaih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3 (LT3_perusvoide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4 (LT4_vaikuttavalla_aineella_määrätty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ötapaturma: työnantajan ja vakuutusyhtiön 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LT5 (LT5_voideseos.xml)</w:t>
      </w:r>
    </w:p>
    <w:p>
      <w:pPr>
        <w:pStyle w:val="Normal"/>
        <w:keepNext w:val="true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seostoimit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3:00Z</dcterms:created>
  <dc:creator>Kela</dc:creator>
  <dc:description/>
  <dc:language>en-US</dc:language>
  <cp:lastModifiedBy>Katriina Köli</cp:lastModifiedBy>
  <cp:lastPrinted>2009-04-30T14:10:00Z</cp:lastPrinted>
  <dcterms:modified xsi:type="dcterms:W3CDTF">2014-12-10T12:33:00Z</dcterms:modified>
  <cp:revision>2</cp:revision>
  <dc:subject/>
  <dc:title>KanTa-palvelujen asiakastestiympäristö - liittymisohje</dc:title>
</cp:coreProperties>
</file>